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bookmarkStart w:id="5" w:name="_Hlk202957408"/>
      <w:r>
        <w:rPr>
          <w:bCs/>
        </w:rPr>
        <w:t>w ramach zadania pn</w:t>
      </w:r>
      <w:r>
        <w:rPr>
          <w:b/>
        </w:rPr>
        <w:t>.: Przebudowa drogi powiatowej klasy L, Nr 1 168R Przecław-Piątkowiec w km od 10+050 do 10+880 na odcinku 830 m. w m.  Rydzów , Grzybów .</w:t>
      </w:r>
      <w:bookmarkEnd w:id="5"/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7-09T10:44:00Z</dcterms:modified>
  <cp:revision>42</cp:revision>
  <dc:subject>Droga Nr 2</dc:subject>
  <dc:title>Odtworzenie trasy</dc:title>
</cp:coreProperties>
</file>